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2.05.2018г.                                г.Дальнереченск                                           № 36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условий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ежилые здания с земельными участками, занимаемы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анными объектами и необходимыми для их использования,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оположение: г.Дальнереченск, в/г № 20 «Привокзальный»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23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02.02.2018г.                      № 02 «Об утверждении прогнозного плана приватизации муниципального имущества на 2018 год», рассмотрев протокол заседания комиссии по приватизации муниципального имущества № 7 от 08.05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1.  Изменить условия приватизации муниципального имуществ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от № 2. «</w:t>
      </w:r>
      <w:r>
        <w:rPr>
          <w:color w:val="000000"/>
          <w:sz w:val="28"/>
          <w:szCs w:val="28"/>
        </w:rPr>
        <w:t>Нежилое здание - склад, литер А-98, площадью 844,7 кв.м., кадастровый номер 25:29:000000:5351, расположенное по адресу: Приморский край, г.Дальнереченск, ул. Автомобильная, 11, с земельным участком, кадастровый номер 25:29:010101:1566, площадью 3392 кв.м.»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Лот № 5. «Нежилое здание – хранилище техники, 1-этажное, литер А-90, площадью 1968,9 кв.м., </w:t>
      </w:r>
      <w:r>
        <w:rPr>
          <w:color w:val="000000"/>
          <w:szCs w:val="28"/>
        </w:rPr>
        <w:t xml:space="preserve">кадастровый номер 25:29:010101:1703, </w:t>
      </w:r>
      <w:r>
        <w:rPr>
          <w:szCs w:val="28"/>
        </w:rPr>
        <w:t>расположенное по адресу: Приморский край, г.Дальнереченск, ул. Автомобильная, 16</w:t>
      </w:r>
      <w:r>
        <w:rPr>
          <w:color w:val="000000"/>
          <w:szCs w:val="28"/>
        </w:rPr>
        <w:t>, с земельным участком, кадастровый номер 25:29:010101:1562, площадью 5772 кв.м»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2.1. способ приватизации по 2 Лотам – продажа посредством публичного предложения;        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 цена первоначального предложения (начальная цена) Лота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от № 2. –  1 495 000 (Один миллион четыреста девяносто пя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  <w:shd w:fill="FFFFFF" w:val="clear"/>
        </w:rPr>
      </w:pPr>
      <w:r>
        <w:rPr>
          <w:szCs w:val="28"/>
        </w:rPr>
        <w:t>Лот № 5. –  1 394 000 (Один миллион триста девяносто четыре тысячи) рублей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без учета НДС.</w:t>
      </w:r>
    </w:p>
    <w:p>
      <w:pPr>
        <w:pStyle w:val="TextBody"/>
        <w:spacing w:lineRule="auto" w:line="360"/>
        <w:ind w:firstLine="567"/>
        <w:rPr/>
      </w:pPr>
      <w:r>
        <w:rPr>
          <w:sz w:val="26"/>
          <w:szCs w:val="26"/>
        </w:rPr>
        <w:t xml:space="preserve"> </w:t>
      </w:r>
      <w:r>
        <w:rPr/>
        <w:t>2.3. величина снижения цены первоначального предложения - «шаг понижения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5"/>
          <w:szCs w:val="25"/>
        </w:rPr>
        <w:tab/>
        <w:t xml:space="preserve">   </w:t>
      </w:r>
      <w:r>
        <w:rPr>
          <w:sz w:val="28"/>
          <w:szCs w:val="28"/>
        </w:rPr>
        <w:t>Лот № 2 – 149 500 (Сто сорок девять тысяч пят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Лот № 5 –  139 400 (Сто тридцать девять тысяч четыреста)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2.4. величина повышения цены – «шаг аукциона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5"/>
          <w:szCs w:val="25"/>
        </w:rPr>
        <w:tab/>
      </w:r>
      <w:r>
        <w:rPr>
          <w:sz w:val="28"/>
          <w:szCs w:val="28"/>
        </w:rPr>
        <w:t xml:space="preserve">  Лот № 2 – 74 750 (Семьдесят четыре тысячи семьсот пятьдеся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Лот № 5 -  69 700 (Шестьдесят девять тысяч семьсот)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2.5. минимальная цена предложения, по которой может быть продано данное имущество – «цена отсечения»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от № 2.  – 747 500 (Семьсот сорок семь тысяч пятьсот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от № 5. – 697 000 (Шестьсот девяносто семь тысяч) рублей.</w:t>
        <w:tab/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 Васильев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9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8:00Z</dcterms:created>
  <dc:creator>Sergey</dc:creator>
  <dc:description/>
  <cp:keywords/>
  <dc:language>en-US</dc:language>
  <cp:lastModifiedBy>adm37</cp:lastModifiedBy>
  <cp:lastPrinted>2017-12-18T15:38:00Z</cp:lastPrinted>
  <dcterms:modified xsi:type="dcterms:W3CDTF">2018-05-23T06:02:00Z</dcterms:modified>
  <cp:revision>20</cp:revision>
  <dc:subject/>
  <dc:title>        О назначении исполняющим обязанности</dc:title>
</cp:coreProperties>
</file>